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b/>
          <w:bCs/>
          <w:sz w:val="24"/>
        </w:rPr>
        <w:t>о проведении открытого запроса котировок на 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 03.02.2017 года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1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ое-экспедиционные услуги на 2017г. по следующим тарифам:1 час 250,00 рублей.</w:t>
            </w:r>
          </w:p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Поездки в пределах ХМАО-Югры оплачиваются по стоимости маш./час +стоимость 1км.трассы: 1час 250,00-руб. 1км-6,55 руб.</w:t>
            </w:r>
          </w:p>
          <w:p>
            <w:pPr>
              <w:pStyle w:val="Style2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 2017г</w:t>
            </w:r>
          </w:p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ая (максимальная) сумма договора 890 750,00 (Восемьсот девяносто тысяч) семьсот пятьдесят  рублей 00 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 06.02.2017 года  до 16.час42 мин. (местное время) 10.02.2017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/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omt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i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о электронной почте документы отсылаются в отсканированном виде)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/>
      </w:pPr>
      <w:r>
        <w:rPr>
          <w:sz w:val="24"/>
          <w:szCs w:val="24"/>
        </w:rPr>
        <w:t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Контактное лицо по техническим вопросам: Бабаенко Ольга Николаевна: тел.: 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(34669) 24836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0.00 (время местное) 13.02.2017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oseltor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11">
    <w:name w:val="Пункт Знак1 Знак Знак"/>
    <w:qFormat/>
    <w:rPr>
      <w:sz w:val="28"/>
      <w:szCs w:val="28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Style16">
    <w:name w:val="Колонтитул"/>
    <w:qFormat/>
    <w:rPr>
      <w:b/>
      <w:bCs/>
      <w:spacing w:val="-10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Hyperlink0">
    <w:name w:val="Hyperlink.0"/>
    <w:qFormat/>
    <w:rPr>
      <w:u w:val="single"/>
      <w:lang w:val="ru-RU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character" w:styleId="2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4">
    <w:name w:val="Подпункт"/>
    <w:basedOn w:val="Style20"/>
    <w:qFormat/>
    <w:pPr/>
    <w:rPr/>
  </w:style>
  <w:style w:type="paragraph" w:styleId="Style25">
    <w:name w:val="Подподпункт"/>
    <w:basedOn w:val="Style24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cp:keywords/>
  <dc:language>en-US</dc:language>
  <cp:lastModifiedBy>Владимир</cp:lastModifiedBy>
  <cp:lastPrinted>2016-11-07T15:32:00Z</cp:lastPrinted>
  <dcterms:modified xsi:type="dcterms:W3CDTF">2017-04-07T08:45:00Z</dcterms:modified>
  <cp:revision>317</cp:revision>
  <dc:subject/>
  <dc:title>__________________                                                                                              №________________</dc:title>
</cp:coreProperties>
</file>