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sz w:val="22"/>
          <w:szCs w:val="22"/>
        </w:rPr>
        <w:t>ДОГОВОР №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а оказание автотранспортных услуг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г. Лангепас                                                                                             «    » __________ 2017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Общество с ограниченной ответственностью «Промышленные Информационные Технологии»  </w:t>
      </w:r>
      <w:r>
        <w:rPr>
          <w:color w:val="000000"/>
          <w:sz w:val="22"/>
          <w:szCs w:val="22"/>
        </w:rPr>
        <w:t xml:space="preserve">именуемое в дальнейшем </w:t>
      </w:r>
      <w:r>
        <w:rPr>
          <w:b/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в лице генерального директора </w:t>
      </w:r>
      <w:r>
        <w:rPr>
          <w:b/>
          <w:color w:val="000000"/>
          <w:sz w:val="22"/>
          <w:szCs w:val="22"/>
        </w:rPr>
        <w:t>Шелепова Сергея Александрович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действующего на основании Устава, с одной  стороны,  и </w:t>
      </w:r>
      <w:r>
        <w:rPr>
          <w:b/>
          <w:color w:val="000000"/>
          <w:sz w:val="22"/>
          <w:szCs w:val="22"/>
        </w:rPr>
        <w:t>_____________________________________________________</w:t>
      </w:r>
      <w:r>
        <w:rPr>
          <w:b/>
          <w:bCs/>
          <w:i/>
          <w:iCs/>
          <w:color w:val="000000"/>
          <w:sz w:val="22"/>
          <w:szCs w:val="22"/>
        </w:rPr>
        <w:t xml:space="preserve">,   </w:t>
      </w:r>
      <w:r>
        <w:rPr>
          <w:color w:val="000000"/>
          <w:sz w:val="22"/>
          <w:szCs w:val="22"/>
        </w:rPr>
        <w:t xml:space="preserve">именуемый  в  дальнейшем  </w:t>
      </w:r>
      <w:r>
        <w:rPr>
          <w:b/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_______________________________________________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ПРЕДМЕТ ДОГОВОР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1.1. Заказчик поручает, а Исполнитель принимает на себя обязательства по выполнению транспортных услуг на принадлежащем ему на праве частной собственности, с оказанием услуг по управлению им и технической эксплуатации, автотранспортном средств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мобиль – модели, с режимом работы: 5 дней в неделю с 8-00 до 18-00, обед 1 час, к оплате по 9 часов, 1 день (суббота) с 7-00 до 19-00, обед 1 час к оплате 11 часов  согласно условиям договора по оказанию транспортных услуг для нужд ООО «Проминформ Технологии»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 случае производственной необходимости по заявке аварийно-диспетчерской службы исполнителем обеспечивается выход на линию вне установленного режима работ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1.2. Срок оказания услуг: с 15.02.2017 г. по 31.12.2017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СТОИМОСТЬ УСЛУГ И ПОРЯДОК РАСЧЕТ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2.1. Общая стоимость договора ориентировочно составляет __________ (______________) рублей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Стоимость транспортных услуг, оказываемых Исполнителем определяется за фактически отработанное количество часов в течение календарных суток по следующим тарифам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Стоимость поездок для нужд общества составляет:</w:t>
      </w:r>
      <w:r>
        <w:rPr>
          <w:b/>
          <w:color w:val="000000"/>
          <w:sz w:val="22"/>
          <w:szCs w:val="22"/>
        </w:rPr>
        <w:t>_________ руб./час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2.3. Оплата услуг производится за фактически отработанное  количество часов, на основании счета, путевых листов, подписанных ответственным лицом Заказчика – старшим диспетчером АДС, с указанием фактически отработанного времени и акта выполненных рабо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2.4. Счет-фактура выставляется Исполнителем не позднее 5 числа месяца, следующего за отчетны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2.5. Оплата производится в течение 20 дней с момента выставления счета-фактуры и подписания акта выполненных работ путем безналичного перечисления денежных средств на расчетный счет Исполнител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2.6. Общая сумма  договора считается на основании выставленных счет фактур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ОБЯЗА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Исполнитель обязан: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3.1.1. Предоставить транспортное средство в рабочем состоянии, пригодном для эксплуатации в производственных цел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В течение всего срока действия настоящего договора поддерживать надлежащее техническое состояние предоставляемого транспортного средства, включая осуществление текущего и капитального ремо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</w:t>
        <w:tab/>
        <w:t>В полной мере нести расходы, возникшие в связи с эксплуатацией автомобилей, в том числе на оплату топлива, запасных частей, оплату сборов и налог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Производить осмотр транспортного средства перед выходом на линию на предмет технически исправного состояния с отметкой в путевом листе.</w:t>
        <w:tab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5. Выполнять   транспортные   услуги   для   Заказчика   в   соответствии   с   режимом, предусмотренным в предмете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6.</w:t>
        <w:tab/>
        <w:t>Руководствоваться   «Правилами   дорожного   движения»,   «Правилами   технической эксплуатации подвижного состава автомобильного транспорта», СУБД (система управления безопасностью движения), должностными и производственными инструкциями, инструкциями по ОТ и ТБ, указаниями органов надзор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 Заказчик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</w:t>
        <w:tab/>
        <w:t>Использовать    автотранспортное    средство,    предоставленное    Исполнителем,    по назнач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</w:t>
        <w:tab/>
        <w:t>Обеспечить Исполнителю ежедневное прохождение медицинского осмотра перед выходом на линию с отметкой в путевом лис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3. Своевременно оплачивать Исполнителю оказываемые транспортные услуг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При  возникновении  дорожно-транспортного  происшествия  с  участием  Исполнителя, Заказчик не несет материальной или иной ответствен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В случае несчастного происшествия с работником Заказчика в результате ДТП по вине водителя, ответственность несет Исполнител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3. За невыполнением или ненадлежащее выполнение условий данно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се споры между сторонами, по которым не было достигнуто соглашение, разрешаются в соответствии с законодательством РФ в Арбитражном суде Ханты-Мансийском автономном округе-Юг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Меры ответственности сторон, не предусмотренные в настоящем договоре, применяются в соответствии с нормами действующего на территории России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 И РАСТОРЖЕНИЕ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 Условия настоящего договора могут быть изменены по взаимному согласию сторон и оформлены в виде дополнительного соглашения к нем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Все изменения и дополнения к настоящему договору имеют силу, если оформлены в письменном виде и подписаны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Настоящий договор может быть расторгнут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1. Настоящий договор вступает в силу с момента подписания и действует до      31.12.2017 г., а в части оплаты услуг – до полного испол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ЮРИДИЧЕСКИЕ АДРЕСА И РЕКВИЗИТЫ СТОРОН.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801"/>
      </w:tblGrid>
      <w:tr>
        <w:trPr/>
        <w:tc>
          <w:tcPr>
            <w:tcW w:w="5176" w:type="dxa"/>
            <w:tcBorders/>
          </w:tcPr>
          <w:p>
            <w:pPr>
              <w:pStyle w:val="Normal"/>
              <w:tabs>
                <w:tab w:val="left" w:pos="708" w:leader="none"/>
                <w:tab w:val="center" w:pos="29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bookmarkStart w:id="0" w:name="OLE_LINK9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2"/>
                <w:szCs w:val="22"/>
              </w:rPr>
              <w:t>ООО «Проминформ  Техн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628671, РФ, ХМАО-Югра, Тюменская область,г.Лангепас, ул.Ленина 11В,кабинет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28671, РФ, ХМАО-Югра, Тюменская область, г.Лангепас, ул.Ленина 11В,кабинет3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727669044/8607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508774647834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8(34669) 2-97-88, факс: 8(34669)2-97-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очта: omtc.promit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671600010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ападно-Сибирский банк ПАО «Сбербанк России» г.Тюмень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102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895148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</w:t>
            </w:r>
            <w:r>
              <w:rPr>
                <w:b/>
                <w:sz w:val="22"/>
                <w:szCs w:val="22"/>
              </w:rPr>
              <w:t xml:space="preserve">С.А.Шелепов </w:t>
            </w:r>
          </w:p>
          <w:p>
            <w:pPr>
              <w:pStyle w:val="Normal"/>
              <w:tabs>
                <w:tab w:val="left" w:pos="708" w:leader="none"/>
                <w:tab w:val="center" w:pos="29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" w:name="OLE_LINK9"/>
            <w:bookmarkStart w:id="4" w:name="OLE_LINK8"/>
            <w:bookmarkStart w:id="5" w:name="OLE_LINK7"/>
            <w:bookmarkStart w:id="6" w:name="OLE_LINK9"/>
            <w:bookmarkStart w:id="7" w:name="OLE_LINK8"/>
            <w:bookmarkStart w:id="8" w:name="OLE_LINK7"/>
            <w:bookmarkEnd w:id="6"/>
            <w:bookmarkEnd w:id="7"/>
            <w:bookmarkEnd w:id="8"/>
          </w:p>
        </w:tc>
        <w:tc>
          <w:tcPr>
            <w:tcW w:w="4801" w:type="dxa"/>
            <w:tcBorders/>
          </w:tcPr>
          <w:p>
            <w:pPr>
              <w:pStyle w:val="2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Красная строка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i/>
      <w:iCs/>
      <w:smallCaps/>
      <w:color w:val="000000"/>
      <w:sz w:val="43"/>
      <w:szCs w:val="4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06:00Z</dcterms:created>
  <dc:creator>Пользователь</dc:creator>
  <dc:description/>
  <cp:keywords/>
  <dc:language>en-US</dc:language>
  <cp:lastModifiedBy>Владимир</cp:lastModifiedBy>
  <cp:lastPrinted>2017-02-22T09:31:00Z</cp:lastPrinted>
  <dcterms:modified xsi:type="dcterms:W3CDTF">2017-04-07T09:13:00Z</dcterms:modified>
  <cp:revision>34</cp:revision>
  <dc:subject/>
  <dc:title/>
</cp:coreProperties>
</file>