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а оказание автотранспортных услуг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Лангепас                                                                                                    «___»  ______ 201</w:t>
      </w:r>
      <w:r>
        <w:rPr>
          <w:color w:val="000000"/>
          <w:sz w:val="24"/>
          <w:szCs w:val="24"/>
          <w:lang w:val="ru-RU"/>
        </w:rPr>
        <w:t>_</w:t>
      </w:r>
      <w:r>
        <w:rPr>
          <w:color w:val="000000"/>
          <w:sz w:val="24"/>
          <w:szCs w:val="24"/>
        </w:rPr>
        <w:t>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Общество с ограниченной ответственностью «Промышленные Информационные Технологии»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именуемое в дальнейшем </w:t>
      </w:r>
      <w:r>
        <w:rPr>
          <w:b/>
          <w:i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, в лице генерального директора </w:t>
      </w:r>
      <w:r>
        <w:rPr>
          <w:b/>
          <w:color w:val="000000"/>
          <w:sz w:val="24"/>
          <w:szCs w:val="24"/>
        </w:rPr>
        <w:t>Шелепова Сергея Александровича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действующего на основании у</w:t>
      </w:r>
      <w:r>
        <w:rPr>
          <w:rStyle w:val="Style15"/>
          <w:b w:val="false"/>
          <w:sz w:val="24"/>
          <w:szCs w:val="24"/>
        </w:rPr>
        <w:t xml:space="preserve">става, с одной стороны </w:t>
      </w:r>
      <w:r>
        <w:rPr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</w:rPr>
        <w:t>____________________________________________</w:t>
      </w:r>
      <w:r>
        <w:rPr>
          <w:b/>
          <w:bCs/>
          <w:i/>
          <w:iCs/>
          <w:color w:val="000000"/>
          <w:sz w:val="24"/>
          <w:szCs w:val="24"/>
        </w:rPr>
        <w:t xml:space="preserve">,   </w:t>
      </w:r>
      <w:r>
        <w:rPr>
          <w:color w:val="000000"/>
          <w:sz w:val="24"/>
          <w:szCs w:val="24"/>
        </w:rPr>
        <w:t xml:space="preserve">именуемый  в  дальнейшем  </w:t>
      </w:r>
      <w:r>
        <w:rPr>
          <w:b/>
          <w:i/>
          <w:color w:val="000000"/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>, в лице ____________________________________, действующего  на основании ___________________________________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ПРЕДМЕТ ДОГОВОР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Заказчик поручает, а Исполнитель принимает на себя обязательства по выполнению транспортных услуг на принадлежащем ему на праве собственности, с оказанием услуг по управлению им и технической эксплуатации, автотранспортном средств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обиль – модели и класса ______________________ гос. номер _____________,   с режимом работы: 6 дней в неделю по 11 часов с 7.00 до 19.00 обед 1 час согласно условиям договора по оказанию транспортных услуг для нужд Заказчика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случае производственной необходимости по заявке аварийно-диспетчерской службы исполнителем обеспечивается выход на линию вне установленного режима рабо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Срок оказания услуг: с</w:t>
      </w:r>
      <w:r>
        <w:rPr>
          <w:color w:val="000000"/>
          <w:sz w:val="24"/>
          <w:szCs w:val="24"/>
          <w:lang w:val="ru-RU"/>
        </w:rPr>
        <w:t>01.01.2018</w:t>
      </w:r>
      <w:r>
        <w:rPr>
          <w:color w:val="000000"/>
          <w:sz w:val="24"/>
          <w:szCs w:val="24"/>
        </w:rPr>
        <w:t xml:space="preserve"> г. по 31.12.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СТОИМОСТЬ УСЛУГ И ПОРЯДОК РАСЧЕТ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Общая сумма договора составляет ________________ (_____________)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Стоимость транспортных услуг, оказываемых Исполнителем определяется за фактически отработанное количество часов (пробега) в течение календарных суток по следующим тарифам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имость поездок для Заказчика составляет:  </w:t>
      </w:r>
      <w:r>
        <w:rPr>
          <w:b/>
          <w:color w:val="000000"/>
          <w:sz w:val="24"/>
          <w:szCs w:val="24"/>
        </w:rPr>
        <w:t>_____руб./час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междугородних поездках для </w:t>
      </w:r>
      <w:r>
        <w:rPr>
          <w:bCs/>
          <w:iCs/>
          <w:color w:val="000000"/>
          <w:sz w:val="24"/>
          <w:szCs w:val="24"/>
        </w:rPr>
        <w:t xml:space="preserve">общества </w:t>
      </w:r>
      <w:r>
        <w:rPr>
          <w:color w:val="000000"/>
          <w:sz w:val="24"/>
          <w:szCs w:val="24"/>
        </w:rPr>
        <w:t>составляет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стоимость транспортных услуг составляет: </w:t>
      </w:r>
      <w:r>
        <w:rPr>
          <w:b/>
          <w:color w:val="000000"/>
          <w:sz w:val="24"/>
          <w:szCs w:val="24"/>
        </w:rPr>
        <w:t>____ руб./час.; 1 км трассы – ______ руб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ях междугородней поездки, время нахождения в которой составляет 2 и более рабочих дней, Заказчик оплачивает Исполнителю расходы по проживанию в гостинице, подтвержденными документами, и стоимость поездок по населенному пункту составляет  ___ руб./час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я междугородних поездок по маршруту: «Лангепас-населенный пункт-Лангепас» определяются согласно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стояние в км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нты-Мансийск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гу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невартовск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алым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ч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гион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км</w:t>
            </w:r>
          </w:p>
        </w:tc>
      </w:tr>
    </w:tbl>
    <w:p>
      <w:pPr>
        <w:pStyle w:val="Normal"/>
        <w:shd w:fill="FFFFFF" w:val="clear"/>
        <w:autoSpaceDE w:val="false"/>
        <w:ind w:left="106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Оплата услуг производится за фактически отработанное  количество часов, на основании счета (счета-фактуры), акта оказанных услуг, путевых листов, подписанных ответственным лицом Заказчика – старшим диспетчером АДС, с указанием фактически отработанн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4. Счет (счет-фактура) выставляется Исполнителем не позднее 5 числа месяца, следующего за отчетным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плата производится в течение 20 дней с момента выставления счета (счета-фактуры) и подписания акта оказанных услуг путем безналичного перечисления денежных средств на расчетный счет Исполн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ОБЯЗА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Исполнитель обязан: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1. Предоставить транспортное средство в рабочем состоянии, пригодном для эксплуатации в производственных цел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2. В течение всего срока действия настоящего договора поддерживать надлежащее техническое состояние предоставляемого транспортного средства, включая осуществление текущего и капитального ремо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3.</w:t>
        <w:tab/>
        <w:t>В полной мере нести расходы, возникшие в связи с эксплуатацией автомобилей, в том числе на оплату топлива, запасных частей, оплату сборов и налогов.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4. Производить осмотр транспортного средства перед выходом на линию на предмет технически исправного состояния с отметкой в путевом листе.</w:t>
      </w:r>
    </w:p>
    <w:p>
      <w:pPr>
        <w:pStyle w:val="21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Проходить предрейсовый медицинский осмотр перед выходом на линию.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6. Выполнять   транспортные   услуги   для   Заказчика   в   соответствии   с   режимом, предусмотренным в предмете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7.</w:t>
        <w:tab/>
        <w:t>Руководствоваться   «Правилами   дорожного   движения»,   «Правилами   технической эксплуатации подвижного состава автомобильного транспорта», СУБД (система управления безопасностью движения), должностными и производственными инструкциями, инструкциями по ОТ и ТБ, указаниями органов надзор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ри  возникновении  дорожно-транспортного  происшествия  с  участием  Исполнителя, Заказчик не несет материальной или иной ответств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происшествия с работником Заказчика в результате ДТП по вине Исполнителя, ответственность несет Исполните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За невыполнением или ненадлежащее выполнение условий данного Договора стороны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Все споры между сторонами, по которым не было достигнуто соглашение, разрешаются в соответствии с законодательством РФ в Арбитражном суде Ханты-Мансийского автономного округа-Юг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Меры ответственности сторон, не предусмотренные в настоящем договоре, применяются в соответствии с нормами действующего законодательств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4.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6</w:t>
      </w:r>
      <w:r>
        <w:rPr>
          <w:rFonts w:eastAsia="Times New Roman" w:cs="Times New Roman"/>
          <w:color w:val="000000"/>
          <w:sz w:val="24"/>
          <w:szCs w:val="24"/>
        </w:rPr>
        <w:t xml:space="preserve">. В случае просрочки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оказания 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 против сроков, указанных в Договоре,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Исполнитель</w:t>
      </w:r>
      <w:r>
        <w:rPr>
          <w:rFonts w:eastAsia="Times New Roman" w:cs="Times New Roman"/>
          <w:color w:val="000000"/>
          <w:sz w:val="24"/>
          <w:szCs w:val="24"/>
        </w:rPr>
        <w:t xml:space="preserve"> уплачивает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у</w:t>
      </w:r>
      <w:r>
        <w:rPr>
          <w:rFonts w:eastAsia="Times New Roman" w:cs="Times New Roman"/>
          <w:color w:val="000000"/>
          <w:sz w:val="24"/>
          <w:szCs w:val="24"/>
        </w:rPr>
        <w:t xml:space="preserve"> неустойку в размере 0,5 %. Неустойка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Исполнитель </w:t>
      </w:r>
      <w:r>
        <w:rPr>
          <w:rFonts w:eastAsia="Times New Roman" w:cs="Times New Roman"/>
          <w:color w:val="000000"/>
          <w:sz w:val="24"/>
          <w:szCs w:val="24"/>
        </w:rPr>
        <w:t>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4.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7</w:t>
      </w:r>
      <w:r>
        <w:rPr>
          <w:rFonts w:eastAsia="Times New Roman" w:cs="Times New Roman"/>
          <w:color w:val="000000"/>
          <w:sz w:val="24"/>
          <w:szCs w:val="24"/>
        </w:rPr>
        <w:t xml:space="preserve">. В случае нарушения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ом</w:t>
      </w:r>
      <w:r>
        <w:rPr>
          <w:rFonts w:eastAsia="Times New Roman" w:cs="Times New Roman"/>
          <w:color w:val="000000"/>
          <w:sz w:val="24"/>
          <w:szCs w:val="24"/>
        </w:rPr>
        <w:t xml:space="preserve"> сроков оплаты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, установленных настоящим Договором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</w:t>
      </w:r>
      <w:r>
        <w:rPr>
          <w:rFonts w:eastAsia="Times New Roman" w:cs="Times New Roman"/>
          <w:color w:val="000000"/>
          <w:sz w:val="24"/>
          <w:szCs w:val="24"/>
        </w:rPr>
        <w:t xml:space="preserve"> уплачивает неустойку в размере 0,05 (Ноль целых пять сотых) процента от оставшейся суммы неоплаченно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 за каждый день просрочки, но не более 10 % стоимости это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ЗМЕНЕНИЕ И РАСТОРЖЕНИЕ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Условия настоящего договора могут быть изменены по взаимному согласию сторон и оформлены в виде дополнительного соглашения к не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се изменения и дополнения к настоящему договору имеют силу, если оформлены в письменном виде и подписаны обеими сторо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 Настоящий договор, может быть расторгнут по соглашению сторон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момента подписания и действует до 31.12.2017 г., а в части оплаты услуг – до полного исполнения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ЮРИДИЧЕСКИЕ АДРЕСА И РЕКВИЗИТЫ СТОРОН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801"/>
      </w:tblGrid>
      <w:tr>
        <w:trPr/>
        <w:tc>
          <w:tcPr>
            <w:tcW w:w="5194" w:type="dxa"/>
            <w:tcBorders/>
          </w:tcPr>
          <w:p>
            <w:pPr>
              <w:pStyle w:val="Normal"/>
              <w:tabs>
                <w:tab w:val="left" w:pos="708" w:leader="none"/>
                <w:tab w:val="center" w:pos="29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иформ Технолог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28671, РФ, ХМАО-Югра, Тюменская область, г.Лангепас, ул.Ленина 11В,кабинет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7727669044/860701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5087746478342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/ факс: 8(34669) 2-97-8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0671600010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ападно-Сибирский банк ПАО «Сбербанк России» г.Тюмень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8000000006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1026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8951486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</w:t>
            </w:r>
            <w:r>
              <w:rPr>
                <w:b/>
                <w:sz w:val="24"/>
                <w:szCs w:val="24"/>
              </w:rPr>
              <w:t>Шелепов С.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1" w:type="dxa"/>
            <w:tcBorders/>
          </w:tcPr>
          <w:p>
            <w:pPr>
              <w:pStyle w:val="2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2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 /_____________/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Красная строка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i/>
      <w:iCs/>
      <w:smallCaps/>
      <w:color w:val="000000"/>
      <w:sz w:val="43"/>
      <w:szCs w:val="4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14:00Z</dcterms:created>
  <dc:creator>Пользователь</dc:creator>
  <dc:description/>
  <dc:language>en-US</dc:language>
  <cp:lastModifiedBy>rvoichenko</cp:lastModifiedBy>
  <cp:lastPrinted>2017-01-26T12:07:00Z</cp:lastPrinted>
  <dcterms:modified xsi:type="dcterms:W3CDTF">2017-12-08T11:11:01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