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  <w:br/>
        <w:t>Генеральный директ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Промышленные информационные технологии»</w:t>
        <w:br/>
        <w:t>Шелепов Сергей Александрович</w:t>
        <w:br/>
        <w:t>_________________________</w:t>
        <w:br/>
        <w:t>«_____»___________2018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3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прос котировок: на право заключить договор на поставку </w:t>
      </w:r>
      <w:r>
        <w:rPr>
          <w:rFonts w:cs="Times New Roman" w:ascii="Times New Roman" w:hAnsi="Times New Roman"/>
        </w:rPr>
        <w:t>Машина сварочная стыковая для сварки труб и фасонных изделий из полиэтилен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Обязательное наличие сертификата соответствия на поставляемую продукцию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29"/>
        <w:gridCol w:w="5245"/>
        <w:gridCol w:w="3119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альные и качественные характеристики товара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е заказч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я участника</w:t>
            </w:r>
          </w:p>
        </w:tc>
      </w:tr>
      <w:tr>
        <w:trPr>
          <w:trHeight w:val="67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ашина сварочная стыковая для сварки труб и фасонных изделий из полиэтилен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Машина сварочная стыковая для сварки труб и фасонных изделий из полиэтилен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иапозон свар.труб, Д -  90мм-315мм включительно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итание оборудования, В/Гц – 220/5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3.Привод центратора- Гидравличес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Макс давление, кг/см2 – 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5. Т нагревателя °С – Устанавливается и поддерживается от 50°С до 260°С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ЦИЯ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ЦЕНТРАТОР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ГИДРОАГРЕГАТ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ТОРЦЕВАТЕЛЬ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НАГРЕВАТЕЛ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КОНТЕЙНЕР С БЛОКОМ ПИТА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БЛОК ПРОТОКОЛИРОВАНИЯ ПАРАМЕТРОВ СВАРК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ДУКЦИОННЫЕ КОЛЬЦА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метр 90, 110, 125, 140, 160, 180, 200, 225, 250мм, 315мм</w:t>
            </w:r>
          </w:p>
          <w:p>
            <w:pPr>
              <w:pStyle w:val="ListParagraph"/>
              <w:spacing w:lineRule="auto" w:line="240" w:before="0" w:after="0"/>
              <w:ind w:left="405" w:hanging="0"/>
              <w:contextualSpacing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0"/>
              <w:contextualSpacing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Р ИСО 12176-1-2011</w:t>
            </w:r>
          </w:p>
          <w:p>
            <w:pPr>
              <w:pStyle w:val="ListParagraph"/>
              <w:spacing w:lineRule="auto" w:line="240" w:before="0" w:after="0"/>
              <w:ind w:left="405" w:hanging="0"/>
              <w:contextualSpacing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нтия три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тер участка                                                                                        Н.А.Ткачев</w:t>
      </w:r>
    </w:p>
    <w:sectPr>
      <w:type w:val="nextPage"/>
      <w:pgSz w:w="11906" w:h="16838"/>
      <w:pgMar w:left="700" w:right="4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29:00Z</dcterms:created>
  <dc:creator>rvoichenko.TVK</dc:creator>
  <dc:description/>
  <cp:keywords/>
  <dc:language>en-US</dc:language>
  <cp:lastModifiedBy>Першин Александр Леонидович</cp:lastModifiedBy>
  <dcterms:modified xsi:type="dcterms:W3CDTF">2018-04-05T04:2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